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5812"/>
        <w:rPr/>
      </w:pPr>
      <w:r>
        <w:rPr>
          <w:sz w:val="20"/>
          <w:szCs w:val="20"/>
        </w:rPr>
        <w:t>do Zarządzenia Nr 26/2018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Wójta Gminy Grzmiąca  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z dnia 10 sierpnia 2018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chody budżetu Gminy Grzmiąca za I półrocze  2018 rok według źróde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83"/>
        <w:gridCol w:w="851"/>
        <w:gridCol w:w="1559"/>
        <w:gridCol w:w="1417"/>
        <w:gridCol w:w="991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6.2018r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48 6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8 669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08 28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218 700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5 7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 78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rol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2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784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leś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598,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5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9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działalności gospodarczej osób fizycznych, opłacanego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 6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45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 19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 555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skarbowej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targ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rPr/>
            </w:pPr>
            <w:r>
              <w:rPr>
                <w:sz w:val="20"/>
                <w:szCs w:val="20"/>
              </w:rPr>
              <w:t xml:space="preserve">wpływy z opłaty za zezwolenie na sprzedaż napojów alkoholowych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89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 z tytułu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 11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0 813,16                                                                          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najmu i dzierżawy składników majątkowych Skarbu Państwa, JST lub innych jednostek zaliczanych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sektora finansów publicznych oraz innych umów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odobnych charakter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11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9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 xml:space="preserve">wpływy z tytułu odpłatnego nabycia prawa własności </w:t>
            </w:r>
          </w:p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oraz prawa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2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3 65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 018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 na podstawie odrębnych u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684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tytułu grzywien, mandatów i innych kar pieniężnych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tytułu opłat i kosztów są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tytułu kosztów egzekucyjnych, opłaty komorniczej i kosztów upomn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9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08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895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dsetek od nieterminowych wpłat z tytułu podatków i opł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780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zostałych odsetek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ozli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1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2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tytułu kar i odszkodowań wynikających z um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8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44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chody JST związane z realizacją zadań z zakresu administracji rządowej oraz innych zadań zleconych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4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nych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65 3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46 581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8 96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3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 150 5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 511 3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 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6 03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241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 97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7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CELOWE OTRZYMANE Z BUDŻETU PAŃST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98 03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82 043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na realizację  zadań bieżących z zakresu administracji rządowej oraz innych zadań zleconych gminie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690 82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052 22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C, dowody osobiste, ewidencja ludności, CEI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04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świadczenia rodzinne i 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9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92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4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sta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wychowawcze 50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4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7 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9 8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4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3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3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9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30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przedszko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ŚRODKI NA DOFINANSOWANIE ZAD. WŁAS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 79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307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, powiatów, samorządów województw pozyskane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 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 celowe otrzymane z gminy na inwestycje i zakupy inwestycyjne realizowane na podstawie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5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07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 Z POWI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dania bieżące realizowane na podstawie porozumień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4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87 97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63 418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01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846705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22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0:00Z</dcterms:created>
  <dc:creator>.</dc:creator>
  <dc:description/>
  <cp:keywords/>
  <dc:language>en-US</dc:language>
  <cp:lastModifiedBy>Basia</cp:lastModifiedBy>
  <cp:lastPrinted>2018-07-17T10:11:00Z</cp:lastPrinted>
  <dcterms:modified xsi:type="dcterms:W3CDTF">2018-08-15T18:04:00Z</dcterms:modified>
  <cp:revision>60</cp:revision>
  <dc:subject/>
  <dc:title>Dochody budżetu Gminy Grzmiąca za I półrocze 2007r</dc:title>
</cp:coreProperties>
</file>